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6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3223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righ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</w:r>
          </w:p>
        </w:tc>
        <w:tc>
          <w:tcPr>
            <w:tcW w:w="32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Приложение 5</w:t>
            </w:r>
          </w:p>
          <w:p>
            <w:pPr>
              <w:pStyle w:val="Title"/>
              <w:widowControl/>
              <w:tabs>
                <w:tab w:val="clear" w:pos="708"/>
                <w:tab w:val="left" w:pos="6237" w:leader="none"/>
              </w:tabs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к решению Совета депутатов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города Мурманска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 xml:space="preserve">от _________ № ______                                                                                  </w:t>
            </w:r>
          </w:p>
        </w:tc>
      </w:tr>
    </w:tbl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нижающие коэффициенты к размерам арендной платы за пользование муниципальным имуществом на 2022 год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3"/>
        <w:gridCol w:w="3260"/>
        <w:gridCol w:w="17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социальной поддержки населения  "Прометей плюс", нежилое помещение, расположенное по адресу: улица Карла Либкнехта, дом 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проспект Ленина, дом 101, проспект Кольский, дом 103, улица Крупской, дом 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улица Павлика Морозова, дом 1/7, улица Адмирала флота Лобова, дом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Мурманскавтотранс", нежилое помещение, расположенное по адресу: улица Коминтерна, дом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учшение качества транспортных услуг по перевозке пассажиров по межмуниципальным маршрутам регулярных перевозок (приобретение автобусов, отвечающих требованиям экологического класса </w:t>
            </w:r>
            <w:r>
              <w:rPr>
                <w:color w:val="000000" w:themeColor="text1"/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Евро-5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Мурманская городская Общественная организация "Жители блокадного Ленинграда", нежилое помещение, расположенное по адресу: улица Полярный Круг, дом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,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"Федерация Традиционного Айкидо г. Мурманска и Мурманской области", нежилое помещение, расположенное по адресу: улица Олега Кошевого, дом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ое помещение, расположенное по адресу: улица Аскольдовцев, дом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Мурманская городская организация Объединения инвалидов  "Истоки", нежилые помещения, расположенные по адресам: улица Академика Книповича, дом 39, улица Полярные Зори, дом 4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е региональное отделение Общероссийской общественной организации "Союз театральных деятелей Российской Федерации (Всероссийское театральное общество)", нежилое помещение, расположенное по адресу: улица Полярные Зори, дом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общественная организация Мурманской области </w:t>
            </w:r>
            <w:bookmarkStart w:id="0" w:name="_GoBack"/>
            <w:bookmarkEnd w:id="0"/>
            <w:r>
              <w:rPr>
                <w:sz w:val="24"/>
                <w:szCs w:val="24"/>
              </w:rPr>
              <w:t>добровольное общество защиты бездомных животных "Приют", нежилое помещение, расположенное по адресу: проезд Автопарковый, дом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молодёжная общественная организация "ПЕРСПЕКТИВА", нежилое помещение, расположенное по адресу: улица Капитана Маклакова, дом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Мурманский социально-благотворительный клуб родителей и детей-инвалидов "Надежда"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расположенное по адресу: улица Полярные Зори, дом 41, корпус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региональная общественная благотворительная организация многодетных семей и инвалидов "Радуга", нежилые помещения, расположенные по адресам: проезд Ивана Халатина, дом 19, улица Магомета Гаджиева, дом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668348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9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13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00347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qFormat/>
    <w:rsid w:val="00cd1392"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4265d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265d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b18ad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00347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1392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cd1392"/>
    <w:pPr>
      <w:jc w:val="center"/>
    </w:pPr>
    <w:rPr>
      <w:b/>
      <w:sz w:val="24"/>
    </w:rPr>
  </w:style>
  <w:style w:type="paragraph" w:styleId="ListParagraph">
    <w:name w:val="List Paragraph"/>
    <w:basedOn w:val="Normal"/>
    <w:uiPriority w:val="34"/>
    <w:qFormat/>
    <w:rsid w:val="00e853cc"/>
    <w:pPr>
      <w:spacing w:lineRule="auto" w:line="276" w:before="0" w:after="200"/>
      <w:ind w:left="720" w:hanging="0"/>
      <w:contextualSpacing/>
    </w:pPr>
    <w:rPr>
      <w:rFonts w:ascii="Calibri" w:hAnsi="Calibri" w:eastAsia="PMingLiU"/>
      <w:sz w:val="22"/>
      <w:szCs w:val="22"/>
      <w:lang w:eastAsia="zh-T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b18ad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fe096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FD07AC-0E3A-4C73-824C-E2D50C922C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  <Pages>3</Pages>
  <Words>682</Words>
  <Characters>3894</Characters>
  <CharactersWithSpaces>456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6:00Z</dcterms:created>
  <dc:creator>User</dc:creator>
  <dc:description/>
  <dc:language>en-US</dc:language>
  <cp:lastModifiedBy>SilaevaOV</cp:lastModifiedBy>
  <cp:lastPrinted>2020-11-19T12:43:00Z</cp:lastPrinted>
  <dcterms:modified xsi:type="dcterms:W3CDTF">2021-11-08T06:19:00Z</dcterms:modified>
  <cp:revision>24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